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366992847"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879223245"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1439032792"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1525537794"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1714346834"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614234419"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1918258289"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150670731"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961029361"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1334170938"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562288870"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403530230"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1524111562"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467693526"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533460693"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950806094"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826179977"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1899692942"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607828072"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1028857301"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897022287"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605040813"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1931334465"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2098014786"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170206431"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801555960"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1239616381"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63134897"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999405767"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221023718"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1579693386"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